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9588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5 октября 2013 года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    № 86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48"/>
      </w:tblGrid>
      <w:tr>
        <w:trPr>
          <w:trHeight w:val="1068" w:hRule="atLeast"/>
        </w:trPr>
        <w:tc>
          <w:tcPr>
            <w:tcW w:w="47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 об Управлении образования администрации Варненского муниципального района</w:t>
            </w:r>
          </w:p>
        </w:tc>
        <w:tc>
          <w:tcPr>
            <w:tcW w:w="5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Уставом Варненского муниципального района  Собрание депутатов Варне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Управлении образования администрации Варненского муниципального района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    С.В.Маклаков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Calibri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м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15 октября 2013г № 8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правлении образования администрац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нен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Управление образования администрации Варненского муниципального района (далее по тексту - Управление) в соответствии  с Уставом Варненского муниципального района  является  структурным подразделением администрации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правление создано на основании постановления Главы администрации Варненского района от 14.04.1999г. №156 «О создании отдела народного обра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организовано на основании постановления Главы администрации Варненского района от 19.04.1999г. №157 «О реорганизации отдела народного образования и создании отдела обра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ереименовано на основании постановления Главы Варненского муниципального Варненского района от 27.12.2005г. №355 «О переименовании структурного подразделения администрации Варненского муниципального района – отдела образования администрации Варненского района в отдел образования администрации Варненского муниципального район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Управление является юридическим лицом, имеет обособленное имущество на праве оперативного управления, самостоятельный баланс, расчетный и иные счета в банке, печать со своим наименованием, штамп, бланки с официальными символами и другие реквизиты, утвержденные в установленном порядке, приобретает имущественные и неимущественные права, может быть истцом и ответчиком в суд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Управление руководствуется в  своей  деятельности   Конституцией  Российской Федерации,    федеральными конституционными законами, федеральными законами и другими нормативно-правовыми актами Российской Федерации, нормативно-правовыми актами  Челябинской области, нормативно-правовыми актами органов местного самоуправления Варненского муниципального района, а также 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Управление  строит  свою  деятельность  на  основе  принципов   государственно-общественного  управления образованием, непрерывности  и  модернизации,  демократизации и гуманизации, вариативности и дифференциации, мобильности 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6. В ведении Управления находятся  муниципальные  образовательные  организации следующих  типов: 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дошкольные образовательные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общеобразовательные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организации 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Муниципальные образовательные организации создаются, реорганизуются, ликвидируются  муниципальным образованием Варненский муниципальный район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Управление  в  пределах переданных полномочий  осуществляет руководство  деятельностью муниципальных образовательных организаций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9. Контроль за выполнением возложенных на Управление полномочий  осуществляет  Первый   заместитель Главы Варненского муниципального района Челябинской области, либо иное должностное лицо администрации Варненского муниципального района,  в соответствии с  полномочиями, предоставленными администрацией Варненского муниципального района Челяби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олное официальное наименование Управления: Управление образования администрации Варнен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1. Юридический адрес и местонахождение Управл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7200, Челябинская область,  Варненский  район, с. Варна, ул. Советская, д. 88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Предмет, цели и задачи деятельности Управления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редметом деятельности Управления является обеспечение осуществления полномочий администрации Варненского муниципального района в сфере образования на территории  района.</w:t>
        <w:br/>
        <w:t xml:space="preserve">          2.2. Целями деятельности Управления являются:</w:t>
        <w:br/>
        <w:t xml:space="preserve">          2.2.1. управление системой образования на территории района в рамках полномочий органов местного самоуправления;</w:t>
        <w:br/>
        <w:t xml:space="preserve">          2.2.2. создание (в пределах своих полномочий) необходимых условий реализации прав граждан на образ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 разработка основных направлений развития системы образования в Варненском муниципальном районе в соответствии  с принципами общедоступности образования, адаптивности системы образования к уровню подготовки, особенностям развития, способностям и интересам обучающихся с учетом образовательных потребностей и наличия ресурсов;</w:t>
        <w:br/>
        <w:t xml:space="preserve">         2.2.4. обеспечение  целостности, системности и преемственности уровней и ступеней образования, дифференциации и вариативности образовательных организаций и программ (в пределах своих полномоч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реализация государственной политики в сфере дошкольного, начального общего, основного общего, среднего общего образования и дополнительного образовани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.3.Основными задачами  Управления 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конституционных прав  граждан  на образование  и  социальных  гарантий  участников образовательного процес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хранение  единого образовательного пространства  через  соблюдение федеральных государственных образовательных стандартов, государственных  образовательных  и социальных стандартов,  норматив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выполнения федеральных и  региональных программ в сфере  образования в части компетенции 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выполнения муниципальных целевых программ в сфере 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 для  развития и  модернизации  муниципальной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 условий для эффективной образовательной  деятельности   муниципальных образовательных  организаций, осуществления взаимодействия с  общественностью, СМИ, органами  государственной  власти и местного 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государственно-общественного характера управления образова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онное,  правовое,  информационно-методическое,  кадровое  и  финансово-хозяйственное обеспечение муниципальной  системы 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я и регулирование инновационных процессов, исследовательск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прав и интересов участников образовательного процесс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Полномочия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К полномочиям Управления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ям в муниципальных образовательных организаци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осуществления присмотра и ухода за детьми, содержание детей в муниципальных образовательных организациях;</w:t>
      </w:r>
    </w:p>
    <w:p>
      <w:pPr>
        <w:pStyle w:val="Style14"/>
        <w:ind w:left="75" w:right="75" w:firstLine="45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необходимых условий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мер социальной поддержки обучающимся, предусмотренных правовыми актами органов местного самоуправления Варнен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итанием обучающихся за счет бюджетных ассигнований местных бюдж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психолого-медико-педагогической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специальных денежных поощрений, для лиц (школьников), проявивших выдающиеся 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мониторинга муниципальной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олимпиад, муниципальных туров, интеллектуальных и (или) творческих конкурсов,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ы и спортом, интереса к научной деятельности, творческой деятельности, физкультурно-спортивной деятельности, на пропаганду научных знаний, творческих и спортивных дости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полномочия в сфере образования переданные Отделу образования Учредителем муниципальных образовательных организаций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Функции 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Управление в  соответствии  с возложенными  на  него  задачами  осуществляет  выполнение следующих  функц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нозирует развитие муниципальной системы образования, определяет стратегические и тактические задачи Управления в изменяющихся условия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рабатывает в пределах своей компетенции нормативные акты, регламентирующие деятельность </w:t>
      </w:r>
      <w:r>
        <w:rPr>
          <w:rFonts w:cs="Times New Roman" w:ascii="Times New Roman" w:hAnsi="Times New Roman"/>
          <w:sz w:val="26"/>
          <w:szCs w:val="26"/>
        </w:rPr>
        <w:t>Управ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и регулирующие отношения в области образования. Отслеживает, контролирует и дает рекомендации по совершенствованию нормативной деятельности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нициирует создание, реорганизацию, ликвидацию муниципальных образовательных организаций путем подготовки проектов постановлений Администрации Варненского муниципального района Челяби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осит предложения в виде представления  главе Варненского муниципального района Челябинской области по назначению и освобождению руководителей муниципальных образовательных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ирует сохранность  и эффективное использование закрепленной за муниципальными образовательными организациями собств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уществляет в установленном порядке финансирование деятельности  муниципальных образовательных организаций в пределах бюджетных назначений на текущий финансовый год;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ует, организует, регулирует и контролирует  деятельность муниципальных образовательных организаций в предела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ет условия для выполнения  федеральных государственных образовательных стандар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носит  предложения  органам местного самоуправления   по развитию  муниципальной системы образования,  разрабатывает  проекты соответствующих 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беспечивает стабильное функционирование подведомственных муниципальных образовательных организаций, осуществляет мониторинг  состояния муниципальной системы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 xml:space="preserve"> обеспечивает защиту конституционного права граждан на получение обязательного общего образования. Изучает образовательные потребности населения Варненского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ет  в  установленном порядке   сбор,  обработку,   анализ  и  предоставление   статистической отчетности в  региональный орган управления образованием,  обеспечивает  её  качество и достоверность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уществляет методическое сопровождение прохождения процедуры лицензирования образовательной деятельности муниципальных образовательных организац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участие в проведении государственной аккредитации основных образовате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существляет организационно-методическое сопровождение аттестации педагогических кад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ует  банки  данных   по  различным   направлениям   образовательной  деятельности муниципальной системы образования (в электронном вид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ует повышение квалификации  педагогических  работников муниципальных образовательных организаций,  других  работников системы                                                                                                                                                                          образования;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овывает награждение,  материальное  поощрение педагогических  кадров,  образовательных организаций, поощряет их в предела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ет банк данных по детям с проявлением асоциального поведения с целью предупреждения безнадзорности, беспризорности, правонарушений школь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боту  по диагностике детей,  имеющих  отклонения  в   развитии и здоровье совместно с  органами  здравоохранения  и  оказывает  содействие  в  получении образования в соответствии с   возможностями,  рекомендациями  психолого-медико-педагогической  комисс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действует организации  обучения  лиц с ограниченными возможностями здоровья на  дому; согласовывает учебные планы для детей -инвали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тверждает планы-графики образовательным организациям Варненского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пределах своей компетенции  в формировании  местного бюджета  в  части  расходов  на  образ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 ведение  бухгалтерского  и  статистического учета  посредством  услуг  централизованной  бухгалтерии 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ет меры по сохранности, развитию  и  совершенствованию  основных фондов муниципальной  системы  образования,  товарно-материальной базы;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аличии бюджетных средств, предназначенных на приобретение учебников, содействует приобретению учебников для муниципаль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ывает содействие, осуществляет организационно-методическое сопровождение отдыха и оздоровления детей в каникулярное время;                                                                                                                                                                                            - организует и проводит педагогические конференции, семинары, совещания и д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ует методическое сопровождение деятельности образовательных организаций всех типов;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имулирует экспериментальную работу, методические  исследования в области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овывает образовательным организациям Варненского муниципального района программы развития образовательной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организует в пределах своей компетенции проведение районных мероприятий в области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проведении государственной итоговой аттестации выпускников 9, 11 классов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функции уполномоченного органа по размещению заказов на поставки товаров, выполнение работ и оказание услуг для нужд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ы решений Собрания депутатов Варненского муниципального района, постановлений и распоряжений администрации Варненского муниципального района Челябинской области по вопросам, относящимся к компетенции 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рассматривает в установленном порядке обращения граждан. Обеспечивает выполнение законных требований, принимает меры к устранению недостатков в деятельности подведомственных муниципальных 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рганизует работу территориальной психолого-медико-педагогической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способствует организации обучения на дому детей-инвалидов, которые по состоянию здоровья  временно или постоянно не могут посещать образовательные организации с согласия родителей (законных представите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частвует в формировании, утверждении муниципального задания для подведомствен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существляет содержание зданий и сооружений муниципальных образовательных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по распоряжению администрации Варненского муниципального района осуществляет оформление трудовых правоотношений с руководителями образовательных организаций (готовит проекты правовых актов о приеме на должность, формирует личные дела, осуществляет хранение, запись и выдачу трудовых книжек, утверждает должностные инструкции и ино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Управление </w:t>
      </w:r>
      <w:r>
        <w:rPr>
          <w:rFonts w:cs="Times New Roman" w:ascii="Times New Roman" w:hAnsi="Times New Roman"/>
          <w:bCs/>
          <w:sz w:val="26"/>
          <w:szCs w:val="26"/>
        </w:rPr>
        <w:t>осуществляет и иные функции в соответствии с законодательством РФ и Челябинской области, нормативно-правовыми Варненского муниципального район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Руководство и организация деятельности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Руководство деятельностью Управления осуществляет начальник, назначаемый и освобождаемый от должности в порядке, предусмотренном уставом муниципального образования и настоящим положе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Структура и штатное расписание  Управления разрабатываются  начальником  с учетом полномочий и задач Управления и утверждаются распоряжением администрации Варненского муниципального Челябинск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Деятельность Управления регламентируется настоящим положением, приказами, положениями, правилами внутреннего трудового распорядка и другими локальными актами, утвержденными приказами начальника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чальник Управления осущест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1. Руководство работой Управления, без доверенности представляет интересы в исполнительных и представительных органах государственной власти Российской Федерации, Челябинской области, местного самоуправления Варненского муниципального района, судебных органах, предприятиях, учреждениях и общественных организациях, а также в пределах установленных полномочий в других регионах России и других государств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2. Обеспечение разработки программ, связанных с развитием образования в Варненском муниципальном район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3. Обеспечение выполнения постановлений, распоряжений, приказов и других нормативных правовых актов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4. Подбор работников Управления, прием и увольнение работников, устанавливает функциональные обязанности и определяет степень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5.Начальник Управлени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5.5.1. Организует планирование работы Управления и анализ реализации намеченных планов и принятых решений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5.5.2. Издает в пределах компетенции  Управления  приказы,  инструкции, обязательные для выполнения руководителями муниципальных                                                                                                                                           образовательных организаций и работниками Управления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5.3.Устанавливает надбавки и доплаты  к  должностным  окладам работников Управления в пределах фонда заработной платы в соответствии с существующим  законодательством, стимулирует за качество выполненной работ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5.5.4.Утверждает правила внутреннего  трудового распорядка, должностные инструкции  работников Управления, иные локальные акты Управления;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5.Открывает счета  в  банках, является распорядителем бюджетных средств, предоставляемых Управлению, подписывает сметы расходов  и финансовые документы, заключает договоры в пределах компетенции  Управления, выдает доверенности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6. Принимает участие в заседаниях  и  совещаниях, проводимых главой  Варненского  муниципального района Челябинской области и его  заместителями; выборными органами мест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7. Проводит заседания и совещания с руководителями образовательных организаций, а также работниками 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8. Для  обеспечения  государственно-общественной формы управления образованием могут создаваться временно творческие группы и объединения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Имущество и  финансовая  деятельность Упр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Здания, помещения и иное имущество Управления являются собственностью Варненского муниципального района, закреплены за ним на праве оперативного управления уполномоченным муниципальным органом по управлению имуществом  Варне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2" w:leader="none"/>
        </w:tabs>
        <w:autoSpaceDE w:val="false"/>
        <w:spacing w:lineRule="exact" w:line="322"/>
        <w:ind w:right="24" w:firstLine="72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Земельный участок, необходимый для выполнения Управлением своих уставных задач, предоставляется ему на праве постоянного (бессрочного)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Финансирование деятельности Управления осуществляе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Управление ведет бухгалтерский учет в соответствии с законодательством Российской Федерации и иными нормативными акт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Ответственность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Начальник Управления  несет  персональную  ответственность  за  невыполнение  задач и функций,  возложенных  на  Управл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Работники Управления несут персональную ответственность за  невыполнение  должностных  обязанностей, правил внутреннего трудового распоряд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Реорганизация и ликвидация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8.1. Реорганизация, либо ликвидация Управления осуществляется в  порядке и случаях, предусмотренных действующим законодательством Российской Федерации и Уставом Варненского муниципального района Челябинской области.</w:t>
      </w:r>
      <w:r>
        <w:rPr>
          <w:rFonts w:cs="Times New Roman" w:ascii="Times New Roman" w:hAnsi="Times New Roman"/>
          <w:color w:val="415A6E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15A6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.2. При прекращении деятельности Управления все документы (управленческие, финансово-хозяйственные, по личному составу и другие) передаются в установленном порядке правопреемнику. При отсутствии правопреемника документы постоянного хранения, документы по личному составу (приказы, личные дела и другие) передаются в муниципальный архив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IX. Заключительные положения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br/>
        <w:t xml:space="preserve">        9.1. Изменения и дополнения в настоящее Положение утверждаются Собранием депутатов Варненского муниципального района и регистрируются в установленном порядке.</w:t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0" w:after="0"/>
      <w:ind w:firstLine="45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Елена</cp:lastModifiedBy>
  <cp:lastPrinted>2013-10-30T16:03:00Z</cp:lastPrinted>
  <dcterms:modified xsi:type="dcterms:W3CDTF">2013-10-30T10:03:00Z</dcterms:modified>
  <cp:revision>37</cp:revision>
  <dc:subject/>
  <dc:title/>
</cp:coreProperties>
</file>